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даток 12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айонної у місті ради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.202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№ 1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ind w:left="637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40" w:right="142" w:hanging="14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40" w:right="142" w:hanging="14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40" w:right="142" w:hanging="14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ЕХНОЛОГІЧНА  КАРТКА № 40-0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Назва послуги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uk-UA"/>
        </w:rPr>
        <w:t>Подання заяви про надання компенсації за знищений об’єкт нерухомого майна внаслідок бойових дій, терористичних актів, диверсій, спричинених збройною агресією Російської Федерації проти України</w:t>
      </w:r>
    </w:p>
    <w:p>
      <w:pPr>
        <w:pStyle w:val="Normal"/>
        <w:spacing w:lineRule="auto" w:line="240"/>
        <w:rPr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 w:eastAsia="ru-RU"/>
        </w:rPr>
        <w:t>Загальна кількість днів надання послуги: До 30 календарних днів. Строк може бути подовжено згідно діючого законодавства.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7"/>
        <w:gridCol w:w="2678"/>
        <w:gridCol w:w="2386"/>
        <w:gridCol w:w="2393"/>
        <w:gridCol w:w="176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№ </w:t>
            </w:r>
          </w:p>
          <w:p>
            <w:pPr>
              <w:pStyle w:val="Normal"/>
              <w:spacing w:lineRule="atLeast" w:line="240" w:before="0" w:after="0"/>
              <w:ind w:right="-72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4" w:right="-58"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Етапи опрацювання звернення про надання публічної послуг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Відповідальна</w:t>
            </w:r>
          </w:p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посадова осо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Виконавчі органи відповідальні за етапи (дію, рішенн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Строки </w:t>
            </w:r>
          </w:p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виконання етапів (дії, рішення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ування про публічну послугу, перелік документів тощо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адміністративних послуг «Віза» («Центр Дії») виконкому Криворізької міської ради (надалі – Цент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момент звернення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ом заяви (з відповідним пакетом документів)  та реєстрація у Державному реєстрі майна, пошкодженого та знищеного внаслідок бойових дій, терористичних актів, диверсій, спричинених збройною агресією Російської Федерації проти України (надалі - Реєстр пошкодженого та знищеного майна), з наданням заявнику примірника заяви із зазначенням реєстраційного номера та цифрового к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надходження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1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йом та роздрукування заяви з Реєстру пошкодженого та знищеного майн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 внаслідок бойових дій, терористичних актів, диверсій, спричинених збройною агресією Російської Федерації проти України (надалі – Комісія з розгляду питань щодо надання компенсації за знищені об’єкти нерухомого май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реєстрації заяви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ча заяви та вхідного пакета документів в паперовому вигляді (з Реєстру пошкодженого та знищеного майна)  спеціалісту загального відділу виконкому районної у місті рад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екретар Комісії з розгляду питань щодо надання компенсації за знищені об’єкти нерухомого май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наступного робочог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ача вхідного пакета документів для розгляду головою районної у місті рад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еціаліст загального відділу</w:t>
            </w:r>
          </w:p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нкому районної у місті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гальний відділ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 рази на день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гляд пакета              документів;</w:t>
            </w:r>
          </w:p>
          <w:p>
            <w:pPr>
              <w:pStyle w:val="Standard"/>
              <w:spacing w:before="0" w:after="360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накладення резолюції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Голова районної у місті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 робочий день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гляд документів заступником голови районної у місті ради з питань діяльності виконавчих органів рад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360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Заступник голови районної у місті ради з питань діяльності виконавчих органів ради відповідно до розподілу обов’яз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1 робочий день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ча документів до секретаря Комісії з розгляду питань щодо надання компенсації за знищені об’єкти нерухомого майн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еціаліст загального від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нкому районної у місті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гальний відділ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надходження документів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працювання отриманих матеріалів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готовка документів на розгляд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екретар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 робочих днів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гляд документів на засіданні Комісії з розгляду питань щодо надання компенсації за знищені об’єкти нерухомого майна, та прийняття відповідного рішення щодо надання/відмову у наданні компенсації за знищений об’єкт нерухомого май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ісія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 робочий день</w:t>
            </w:r>
          </w:p>
        </w:tc>
      </w:tr>
      <w:tr>
        <w:trPr>
          <w:trHeight w:val="15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формлення протоколів та рішення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 3 робочих днів після засідання Комісії</w:t>
            </w:r>
          </w:p>
        </w:tc>
      </w:tr>
      <w:tr>
        <w:trPr>
          <w:trHeight w:val="37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готовка проєкту рішення виконкому районної у місті рад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4  календарних днів з дня прийняття Комісією з розгляду питань щодо надання компенсації за знищені об’єкти нерухомого майна відповідного рішення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няття рішення на засіданні виконкому районної у місті рад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ком районної у місті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гальний відділ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1 робочого дня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працювання та видача рішень у загальному відділі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еціаліст загального відділу виконкому районної у місті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Загальний відділ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3 робочих днів після прийняття рішення виконкому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вантаження до Реєстру пошкодженого та знищеного майна копії рішення виконкому районної у місті рад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п’яти робочих днів з дня його ухвалення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 разі прийняття рішення про надання компенсації за знищений об’єкт нерухомого майна шляхом видачі житлового сертифіката -виготовлення житлового сертифіката з використанням Реєстру пошкодженого та знищеного майн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завантаження копії рішення виконкому районної у місті ради до Реєстру пошкодженого та знищеного майн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правлення житлового сертифікату заяв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) в електронній формі - засобами Єдиного державного вебпорталу електронних послуг або на адресу електронної пош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bookmarkStart w:id="0" w:name="n12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) у паперовій формі - на поштову адресу, зазначену заявником, у разі подання заяви у паперовій формі та відсутності електронної пошт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виготовлення житлового сертифікату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відомлення про  результат публічної послуги до загального відділу виконкому районної у місті рад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кретар Комісії з розгляду питань щодо надання компенсації за знищені об’єкти нерухомого май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обліку, розподілу та приватизації житлового фонду виконкому районної у місті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день отримання результату надання публічної послуги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зверненням заявника виготовляється копія житлового сертифіката в паперовій формі (у роздрукованому вигляд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момент зверне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>Керуюча  справами 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>районної у місті ради</w:t>
        <w:tab/>
        <w:tab/>
        <w:tab/>
        <w:tab/>
        <w:t xml:space="preserve">                                Алла ГОЛОВАТ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6480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tabspan">
    <w:name w:val="apple-tab-span"/>
    <w:qFormat/>
    <w:rPr>
      <w:rFonts w:cs="Times New Roman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8">
    <w:name w:val="Верхні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40:00Z</dcterms:created>
  <dc:creator>malaniy-no</dc:creator>
  <dc:description/>
  <cp:keywords/>
  <dc:language>en-US</dc:language>
  <cp:lastModifiedBy>Vikonkom</cp:lastModifiedBy>
  <cp:lastPrinted>2023-11-09T13:28:00Z</cp:lastPrinted>
  <dcterms:modified xsi:type="dcterms:W3CDTF">2025-12-26T08:11:00Z</dcterms:modified>
  <cp:revision>28</cp:revision>
  <dc:subject/>
  <dc:title>Додаток</dc:title>
</cp:coreProperties>
</file>